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527098007"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134518144"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78337818"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416617591"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566537531"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095140009"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112965204"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2057562038"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